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ДИВИНСКОГО СЕЛЬСОВЕТА БОЛОТНИН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от 29.12.2012 г.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числении сумм денежных                                                                                взысканий (штрафов)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абзацем 2 подпункта «б» пункта 2 статьи 1 Федерального закона от 03.12.2012 №244-ФЗ «О внесении изменений в Бюджетный Кодекс Российской Федерации и отдельные законодательные акты Российской Федерации», пункта 1 части 1 статьи 5 Устава Дивинского сельсовета Болотнинского района Новосибирской области и рекомендаций, изложенных в письме управления финансов и налоговой политике Болотнинского района Новосибирской области от 20.12.2012 г. №45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уммы денежных взысканий (штрафов) за несоблюдение муниципальных правовых актов Дивинского сельсовета Болотнинского района Новосибирской области, которые налагаются административной комиссией Дивинского сельсовета в соответствии с пунктом 3 статьи 13.6 закона Новосибирской области от 14.02.2003 №99-ОЗ «Об административных правонарушениях в Новосибирской области», зачислять в бюджет Дивинского сельсовета по коду бюджетной классификации 106 116 90020 20 0000 140 «Прочие поступления от денежных взысканий (штрафов) и иных сумм в возмещение ущерба, зачисляемые в бюджет поселений» по нормативу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ивинского сельсовета                                                                   Болотнинского района                                              Е.А.Литвин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-709" w:hanging="0"/>
      <w:jc w:val="center"/>
      <w:outlineLvl w:val="0"/>
    </w:pPr>
    <w:rPr>
      <w:b/>
      <w:b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4:00Z</dcterms:created>
  <dc:creator>User1</dc:creator>
  <dc:description/>
  <cp:keywords/>
  <dc:language>en-US</dc:language>
  <cp:lastModifiedBy>User</cp:lastModifiedBy>
  <cp:lastPrinted>2012-12-27T08:18:00Z</cp:lastPrinted>
  <dcterms:modified xsi:type="dcterms:W3CDTF">2013-01-23T09:58:00Z</dcterms:modified>
  <cp:revision>19</cp:revision>
  <dc:subject/>
  <dc:title/>
</cp:coreProperties>
</file>